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282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640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03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056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182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826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220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080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041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768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565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84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122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060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719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920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659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