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02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508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261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72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402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849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77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408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433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60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58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64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23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253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