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233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846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904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735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637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61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721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194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391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482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500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140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818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