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91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71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13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959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6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466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67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172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288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835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98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37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45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045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475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19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289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