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33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21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47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2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69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20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00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12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684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499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549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985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01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29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68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