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0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71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37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65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1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466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20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98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99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4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59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10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