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45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800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802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598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972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55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078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20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7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812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858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99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74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531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588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38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545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