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634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870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154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973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230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733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397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441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007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614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940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867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930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134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928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