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88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63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224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22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37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659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85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197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06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368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2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19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45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