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188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394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740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900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741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184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828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433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45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742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350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429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877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609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172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530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38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