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31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00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365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755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54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005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83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387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148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155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851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63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12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75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