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075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862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487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293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578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110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70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459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469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941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708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348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69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