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97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2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80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35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16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91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907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69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68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78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92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08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07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37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723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080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326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