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299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080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6197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6769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5946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4546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694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898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2832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1193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8718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312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1594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3205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7605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