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649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730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4916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159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341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383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9063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524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1309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015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279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524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7766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