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232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387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927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541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082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699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107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442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423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903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228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027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927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329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203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526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60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