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851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72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071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166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472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966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158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213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488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061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416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977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772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235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482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