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47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80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9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1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4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0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313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932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295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38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1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8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73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