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0550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5547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1910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3671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9598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6663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6383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5581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9203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6532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582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517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8486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5762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8166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2754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1268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