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5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3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179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240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106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479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8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64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56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011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63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317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596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767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8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