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68301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552530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389400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636150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323481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704443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028084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254504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437579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160018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97118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51071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441945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