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77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54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588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816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284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564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977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71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09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96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1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4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644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300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65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81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224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