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727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7244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446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64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151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957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710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298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595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611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530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323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243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028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581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