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180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37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427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441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558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229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529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703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915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526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3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4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184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