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63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788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90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493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829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41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99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27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80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6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46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736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32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744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02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165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