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2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68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53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63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21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97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83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556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86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55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89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64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483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469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