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839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0866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9758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3990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2172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7246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2816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9881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0696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6325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114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249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7590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