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54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17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9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45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92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67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26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40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3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3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8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11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894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30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17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6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567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