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37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0539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13406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72028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4680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8212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3940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8582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28484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6381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233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0491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851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3543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5985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