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2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270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342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719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4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20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734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383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76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83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82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00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6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