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991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668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736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101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547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491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341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633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073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83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893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719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179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665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653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777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663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