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807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441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394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459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975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955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463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799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430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827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375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769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973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182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84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