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7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3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758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6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54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34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206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6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93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3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99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04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