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962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679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336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49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43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829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435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599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39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734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401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703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978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60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29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902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387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