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170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017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673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421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563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37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618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170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065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100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671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765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857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356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427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