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8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95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205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61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31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11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13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1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3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1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67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17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