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29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79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38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24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06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73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13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76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44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7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3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7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67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6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40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48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