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650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183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413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261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24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69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21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14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49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33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66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39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244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954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68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