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490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412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036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006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470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630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288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156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923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896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222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514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602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