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98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82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5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797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640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004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93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551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989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87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039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929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47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63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593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50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56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