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956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33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956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199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841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884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634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790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034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448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968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346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345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551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55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