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88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322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606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39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799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079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662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78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44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77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7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779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144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