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9319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8094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0104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5383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9635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2493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948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2154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683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861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54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0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6767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754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3194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2948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8294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