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085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446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351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508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701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90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874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667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804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908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168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755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578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884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546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