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113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4916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4806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4981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2276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7452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4955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6171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874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756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526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872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812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