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8567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5439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3116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0604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5067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6610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3348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1690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9985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9020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895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790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1575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2653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6070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8515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5272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