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74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517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59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3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719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78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074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884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75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829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46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910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12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752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807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