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616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611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16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3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693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307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459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820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721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45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554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508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676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