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92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675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89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04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181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72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171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592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64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58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6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28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5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784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74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3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