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655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56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223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597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122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481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065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923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056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619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667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7251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870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084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649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